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 (DUSP), včetně hodnocení ekonomické efektivnosti, Projektové dokumentace pro provádění stavby (PDPS)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Implementace ETCS Regional Temelín – Týn nad Vltavou</w:t>
      </w:r>
      <w:r>
        <w:rPr>
          <w:rFonts w:cs="Calibri" w:ascii="Verdana" w:hAnsi="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Implementace ETCS Regional Temelín – Týn nad Vltavou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Implementace ETCS Regional Temelín – Týn nad Vltavou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+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0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2-03-14T11:40:00Z</dcterms:modified>
  <cp:revision>2</cp:revision>
  <dc:subject/>
  <dc:title>Váš dopis zn</dc:title>
</cp:coreProperties>
</file>